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В редакции Постановления</w:t>
      </w:r>
    </w:p>
    <w:p>
      <w:pPr>
        <w:pStyle w:val="Normal"/>
        <w:jc w:val="right"/>
        <w:rPr/>
      </w:pPr>
      <w:r>
        <w:rPr>
          <w:rFonts w:cs="Times New Roman" w:ascii="Times New Roman" w:hAnsi="Times New Roman"/>
          <w:sz w:val="28"/>
          <w:szCs w:val="28"/>
        </w:rPr>
        <w:t>от 06.06.2022 № 121</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Жилищно-коммунальное хозяйство и энергетика ЗАТО Озерный Тверской области» </w:t>
      </w:r>
    </w:p>
    <w:p>
      <w:pPr>
        <w:pStyle w:val="Normal"/>
        <w:jc w:val="center"/>
        <w:rPr>
          <w:rFonts w:ascii="Times New Roman" w:hAnsi="Times New Roman" w:cs="Times New Roman"/>
          <w:sz w:val="28"/>
          <w:szCs w:val="28"/>
        </w:rPr>
      </w:pPr>
      <w:r>
        <w:rPr>
          <w:rFonts w:cs="Times New Roman" w:ascii="Times New Roman" w:hAnsi="Times New Roman"/>
          <w:sz w:val="36"/>
          <w:szCs w:val="36"/>
        </w:rPr>
        <w:t xml:space="preserve">на 2022-2024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2021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jc w:val="center"/>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и энергетика ЗАТО Озерный Тверской области» на 2022-2024 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униципальная программа «Жилищно-коммунальное хозяйство и энергетика ЗАТО Озерный Тверской области» на 2022-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астоящая Программа  реализуется в течении 2022-2024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вышение качества предоставления жилищно-коммунальных услуг на территории ЗАТО Озерный. Повышение качества  и надежности теплоснабжения и водоснабжения потреб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дпрограмма 1 «Организация осуществления капитального ремонта многоквартирных жилых домов на территории ЗАТО Озерный Тверской области» (Далее – Подпрограмма 1);</w:t>
            </w:r>
          </w:p>
          <w:p>
            <w:pPr>
              <w:pStyle w:val="Normal"/>
              <w:rPr>
                <w:rFonts w:ascii="Times New Roman" w:hAnsi="Times New Roman" w:cs="Times New Roman"/>
                <w:sz w:val="26"/>
                <w:szCs w:val="26"/>
              </w:rPr>
            </w:pPr>
            <w:r>
              <w:rPr>
                <w:rFonts w:cs="Times New Roman" w:ascii="Times New Roman" w:hAnsi="Times New Roman"/>
                <w:sz w:val="26"/>
                <w:szCs w:val="26"/>
              </w:rPr>
              <w:t>Подпрограмма 2  «Развитие и благоустройство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величение доли населения удовлетворенных предоставляемой услугой по горячему водоснабжению.</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меньшение уровня износа коммунальной инфраструктуры и увеличение надежности и безопасности ее функционирова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лагоустройство территории ЗАТО Озерный и содержание территории в нормативном санитарном состоя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Общий объем финансирования Муниципальной программы на 2022-2024 годы составляет 21 734,9 тыс.руб., в том числе по годам ее реализации в разрезе подпрограмм:</w:t>
            </w:r>
          </w:p>
          <w:p>
            <w:pPr>
              <w:pStyle w:val="Normal"/>
              <w:rPr>
                <w:rFonts w:ascii="Times New Roman" w:hAnsi="Times New Roman" w:cs="Times New Roman"/>
                <w:sz w:val="26"/>
                <w:szCs w:val="26"/>
              </w:rPr>
            </w:pPr>
            <w:r>
              <w:rPr>
                <w:rFonts w:cs="Times New Roman" w:ascii="Times New Roman" w:hAnsi="Times New Roman"/>
                <w:sz w:val="26"/>
                <w:szCs w:val="26"/>
              </w:rPr>
              <w:t>2022 год – 14 034,9 тыс.рублей;</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1 – 0,0 тыс.руб.;</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2 – 14 034,9 тыс.руб.;</w:t>
            </w:r>
          </w:p>
          <w:p>
            <w:pPr>
              <w:pStyle w:val="Normal"/>
              <w:rPr>
                <w:rFonts w:ascii="Times New Roman" w:hAnsi="Times New Roman" w:cs="Times New Roman"/>
                <w:sz w:val="26"/>
                <w:szCs w:val="26"/>
              </w:rPr>
            </w:pPr>
            <w:r>
              <w:rPr>
                <w:rFonts w:cs="Times New Roman" w:ascii="Times New Roman" w:hAnsi="Times New Roman"/>
                <w:sz w:val="26"/>
                <w:szCs w:val="26"/>
              </w:rPr>
              <w:t>2023  год – 3 850,0  тыс.рублей;</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1 – 0,0 тыс.руб.;</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2 – 3 850,0 тыс.руб.;</w:t>
            </w:r>
          </w:p>
          <w:p>
            <w:pPr>
              <w:pStyle w:val="Normal"/>
              <w:rPr>
                <w:rFonts w:ascii="Times New Roman" w:hAnsi="Times New Roman" w:cs="Times New Roman"/>
                <w:sz w:val="26"/>
                <w:szCs w:val="26"/>
              </w:rPr>
            </w:pPr>
            <w:r>
              <w:rPr>
                <w:rFonts w:cs="Times New Roman" w:ascii="Times New Roman" w:hAnsi="Times New Roman"/>
                <w:sz w:val="26"/>
                <w:szCs w:val="26"/>
              </w:rPr>
              <w:t>2024 год – 3 850,0 тыс.рублей.</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1 – 0,0 тыс.руб.;</w:t>
            </w:r>
          </w:p>
          <w:p>
            <w:pPr>
              <w:pStyle w:val="Normal"/>
              <w:ind w:firstLine="317"/>
              <w:rPr>
                <w:rFonts w:ascii="Times New Roman" w:hAnsi="Times New Roman" w:cs="Times New Roman"/>
                <w:sz w:val="26"/>
                <w:szCs w:val="26"/>
              </w:rPr>
            </w:pPr>
            <w:r>
              <w:rPr>
                <w:rFonts w:cs="Times New Roman" w:ascii="Times New Roman" w:hAnsi="Times New Roman"/>
                <w:sz w:val="26"/>
                <w:szCs w:val="26"/>
              </w:rPr>
              <w:t>Подпрограмма 2 – 3 850,0 тыс.руб.</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В ЗАТО Озерный услугами теплоснабжения, водоснабжения и водоотведения обеспечено 10,92 тыс. человек. Гарантирующим поставщиком услуг теплоснабжения и горячего водоснабжения на территории ЗАТО Озерный признана организация МУП «Коммунальные системы ЗАТО Озерный».  На момент передачи теплового хозяйства из ведения Министерства обороны РФ в муниципальную собственность износ оборудования котельных, наружных сетей теплоснабжения уже составлял 80-100%. Для восстановления эксплуатационных характеристик на теплоисточниках, а также транспортирующих магистралях необходимы большие финансовые вложения. С момента передачи объектов теплохозяйства выполнялись работы только для обеспечения безаварийной работы системы, а на работы капитального характера и модернизацию теплового хозяйства финансовых средств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tab/>
        <w:t>Необходимо оказание бюджетной поддержки на модернизацию объектов инженерной инфраструктуры с использованием современных энергосберегающих технологий.</w:t>
      </w:r>
    </w:p>
    <w:p>
      <w:pPr>
        <w:pStyle w:val="Normal"/>
        <w:jc w:val="both"/>
        <w:rPr>
          <w:rFonts w:ascii="Times New Roman" w:hAnsi="Times New Roman" w:cs="Times New Roman"/>
          <w:sz w:val="28"/>
          <w:szCs w:val="28"/>
        </w:rPr>
      </w:pPr>
      <w:r>
        <w:rPr>
          <w:rFonts w:cs="Times New Roman" w:ascii="Times New Roman" w:hAnsi="Times New Roman"/>
          <w:sz w:val="28"/>
          <w:szCs w:val="28"/>
        </w:rPr>
        <w:tab/>
        <w:t>Внешний облик ЗАТО Озерный, являющигося местом дислокации дивизии ракетных войск стратегического назначения, непосредственной связан с его  благоустро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Жилищный фонд ЗАТО Озерный представлен 82 домами из которых 68 многоквартирные. Основная застройка домов проводилась на территории ЗАТО Озерный в период 1970-1980 годах. С этого времени проводились частичные капитальные ремонты элементов и конструкций. Домам требуются капитальные вложения для приведения технических характеристик к нормативному состоянию. </w:t>
      </w:r>
    </w:p>
    <w:p>
      <w:pPr>
        <w:pStyle w:val="Normal"/>
        <w:jc w:val="both"/>
        <w:rPr>
          <w:rFonts w:ascii="Times New Roman" w:hAnsi="Times New Roman" w:cs="Times New Roman"/>
          <w:sz w:val="28"/>
          <w:szCs w:val="28"/>
        </w:rPr>
      </w:pPr>
      <w:r>
        <w:rPr>
          <w:rFonts w:cs="Times New Roman" w:ascii="Times New Roman" w:hAnsi="Times New Roman"/>
          <w:sz w:val="28"/>
          <w:szCs w:val="28"/>
        </w:rPr>
        <w:tab/>
        <w:t>С 2014 года на территории ЗАТО Озерный начали проводиться капитальные ремонты домов в рамках региональной программы капитального ремонта многоквартирных домов Тверской области. При реализации данной Программы на территории ЗАТО Озерный необходимо оказание квалифицированой помощи жилищному активу многоквартирных домов, фонд капитального ремонта которых формируется на счете регионального оператора, по взаимодействию с Фондом капитального ремонта многоквартирных домов Тверской области и подрядчиками в процессе подготовки и проведения капитального ремонта, чтобы предотвращать и успешно разрешать возможные конфликтные ситуации, приводящие к срыву сроков и ухудшению качества капитального ремо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 К наиболее актуальным проблемам жилищно-коммуналь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системы теплоснабжения и водоснабжения многоквартирных домов в настоящее время характеризуются следующими негативными технико-экономическими показ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износ сетей и оборудования, моральное и физическое старение основных производственных 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высокий уровень фактических потерь тепловой энергии и воды;</w:t>
      </w:r>
    </w:p>
    <w:p>
      <w:pPr>
        <w:pStyle w:val="Normal"/>
        <w:jc w:val="both"/>
        <w:rPr>
          <w:rFonts w:ascii="Times New Roman" w:hAnsi="Times New Roman" w:cs="Times New Roman"/>
          <w:sz w:val="28"/>
          <w:szCs w:val="28"/>
        </w:rPr>
      </w:pPr>
      <w:r>
        <w:rPr>
          <w:rFonts w:cs="Times New Roman" w:ascii="Times New Roman" w:hAnsi="Times New Roman"/>
          <w:sz w:val="28"/>
          <w:szCs w:val="28"/>
        </w:rPr>
        <w:t>-низкая гидравлическая устойчивость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техническое состояние жилищного фонда в настоящее время характеризуется как удовлетворительное, но необходимо вложение немалых средств в капитальный ремонт жилфонда.  Износ подводящих инженерных коммуникаций к многоквартирным домам достиг уже 100%.</w:t>
      </w:r>
    </w:p>
    <w:p>
      <w:pPr>
        <w:pStyle w:val="Normal"/>
        <w:jc w:val="both"/>
        <w:rPr>
          <w:rFonts w:ascii="Times New Roman" w:hAnsi="Times New Roman" w:cs="Times New Roman"/>
          <w:sz w:val="28"/>
          <w:szCs w:val="28"/>
        </w:rPr>
      </w:pPr>
      <w:r>
        <w:rPr>
          <w:rFonts w:cs="Times New Roman" w:ascii="Times New Roman" w:hAnsi="Times New Roman"/>
          <w:sz w:val="28"/>
          <w:szCs w:val="28"/>
        </w:rPr>
        <w:tab/>
        <w:t>в) в жилых домах 1961-1970 годов постройки проектом не было предусмотрено горячее водоснабжение. Горячее водоснабжение было выполнено хозспособом, без учета реконструкции подводящих и обратных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г) в домах 1961-1970 годов постройки необходимо провести модернизацию и увеличение мощности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д) в домах с ограждающими конструкциями – сборные железобетонные панели необходимо выполнить утепление наружных стен.</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повышение качества предоставления жилищно-коммунальных услуг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Удовлетворенность населения жилищно-коммунальными услуг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лучшение благоустроенности территории проживания граждан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ей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Организация осуществления капитального ремонта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азвитие и благоустройство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1 «Организация осуществления капитального ремонта многоквартирных жилых домов на территории ЗАТО Озерный Тверской области» (далее – Подпрограмма 1)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Повышение надежности сетей горячего водоснабжения и теплоснабжения» (далее – задача 1 Подпрограммы 1);</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1 « Капитальный ремонт и ремонт элементов многоквартирных домов» (далее – задача 2 Подпрограммы 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полнение подпрограммы 2 «Развитие и благоустройство ЗАТО Озерный Тверской области» (далее – Подпрограмма 2)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Повышение уровня внешнего благоустройства, создание комфортных условий для проживания граждан» (далее – задача 1 Подпрограммы 2);</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Ответственность жителей ЗАТО Озерный за состояние территории ЗАТО Озерный» (далее – задача 2 Подпрограммы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1 Подпрограммы 1 «Снижение теплопотерь на участках подачи теп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1 Подпрограммы 1 «Снижение аварий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2 Подпрограммы 1,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2 Подпрограммы 1 «Количество отремонтированных капитальным ремонтом элементов дом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2 Подпрограммы 1 «Удовлетворенность жителей условиями прожи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Показателями, с помощью которых оценивается решение задачи 1 Подпрограммы 2,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1 Подпрограммы 2 «Содержание территории ЗАТО Озерный в нормативном состоя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1 Подпрограммы 2 «Увеличение степени благоустроенности территории общего пользования и отдыха детей и взрослы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Показателями, с помощью которых оценивается решение задачи 2 Подпрограммы 2,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2 Подпрограммы 2 «Приведение территории ЗАТО Озерный в нормативное состоя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2 Подпрограммы 2 «Уменьшение расходов бюджета на мероприятия связанные с очисткой территорий общего поль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Значение показателей задач Программы по годам ее реализации, описание характеристик показателей задач Подпрограмм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pPr>
      <w:r>
        <w:rPr>
          <w:rFonts w:cs="Times New Roman" w:ascii="Times New Roman" w:hAnsi="Times New Roman"/>
          <w:sz w:val="28"/>
          <w:szCs w:val="28"/>
        </w:rPr>
        <w:tab/>
        <w:t>16. Общий объем финансовых ресурсов, предусмотренных на реализацию программы составляет 21 734,9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17. Объем финансовых средств, предусмотренных на реализацию Подпрограмм по годам их реализации в разрезе задач, представлен в Таблице 1.</w:t>
      </w:r>
    </w:p>
    <w:p>
      <w:pPr>
        <w:pStyle w:val="Normal"/>
        <w:jc w:val="right"/>
        <w:rPr/>
      </w:pPr>
      <w:r>
        <w:rPr/>
        <w:t>Таблица 1.</w:t>
      </w:r>
    </w:p>
    <w:tbl>
      <w:tblPr>
        <w:tblW w:w="9911" w:type="dxa"/>
        <w:jc w:val="left"/>
        <w:tblInd w:w="-113" w:type="dxa"/>
        <w:tblLayout w:type="fixed"/>
        <w:tblCellMar>
          <w:top w:w="0" w:type="dxa"/>
          <w:left w:w="108" w:type="dxa"/>
          <w:bottom w:w="0" w:type="dxa"/>
          <w:right w:w="108" w:type="dxa"/>
        </w:tblCellMar>
      </w:tblPr>
      <w:tblGrid>
        <w:gridCol w:w="531"/>
        <w:gridCol w:w="2796"/>
        <w:gridCol w:w="1640"/>
        <w:gridCol w:w="1656"/>
        <w:gridCol w:w="1640"/>
        <w:gridCol w:w="1648"/>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дачи Подпрограммы</w:t>
            </w:r>
          </w:p>
        </w:tc>
        <w:tc>
          <w:tcPr>
            <w:tcW w:w="4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тыс.руб.</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3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4 год</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Подпрограмма 1 «Организация осуществления капитального ремонта многоквартирных жилых домов на территории ЗАТО Озерный Тверской обла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b/>
                <w:b/>
              </w:rPr>
            </w:pPr>
            <w:r>
              <w:rPr>
                <w:rFonts w:cs="Times New Roman" w:ascii="Times New Roman" w:hAnsi="Times New Roman"/>
              </w:rPr>
              <w:t>«Повышение надежности внутренних сетей горячего водоснабжения и теплоснабжения МКД»</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Капитальный ремонт и ремонт элементов многоквартирных домов»</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 w:val="center" w:pos="737" w:leader="none"/>
              </w:tabs>
              <w:jc w:val="center"/>
              <w:rPr>
                <w:rFonts w:ascii="Times New Roman" w:hAnsi="Times New Roman" w:cs="Times New Roman"/>
              </w:rPr>
            </w:pPr>
            <w:r>
              <w:rPr>
                <w:rFonts w:cs="Times New Roman" w:ascii="Times New Roman" w:hAnsi="Times New Roma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Подпрограмма 2 «Развитие и благоустройство ЗАТО Озерный Тверской обла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 034,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8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8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 734,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pPr>
            <w:r>
              <w:rPr>
                <w:rFonts w:cs="Times New Roman" w:ascii="Times New Roman" w:hAnsi="Times New Roman"/>
              </w:rPr>
              <w:t xml:space="preserve">«Повышение уровня внешнего благоустройства,                                                       </w:t>
            </w:r>
          </w:p>
          <w:p>
            <w:pPr>
              <w:pStyle w:val="Normal"/>
              <w:rPr>
                <w:rFonts w:ascii="Times New Roman" w:hAnsi="Times New Roman" w:cs="Times New Roman"/>
              </w:rPr>
            </w:pPr>
            <w:r>
              <w:rPr>
                <w:rFonts w:cs="Times New Roman" w:ascii="Times New Roman" w:hAnsi="Times New Roman"/>
              </w:rPr>
              <w:t>создание комфортных условий для проживания гражда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3 934,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6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6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 198,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Ответственность жителей ЗАТО Озерный за состоянии территории ЗАТО Озерный»</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 w:leader="none"/>
                <w:tab w:val="center" w:pos="737" w:leader="none"/>
              </w:tabs>
              <w:rPr>
                <w:rFonts w:ascii="Times New Roman" w:hAnsi="Times New Roman" w:cs="Times New Roman"/>
              </w:rPr>
            </w:pPr>
            <w:r>
              <w:rPr>
                <w:rFonts w:cs="Times New Roman" w:ascii="Times New Roman" w:hAnsi="Times New Roman"/>
              </w:rPr>
              <w:tab/>
              <w:t>2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00,0</w:t>
            </w:r>
          </w:p>
        </w:tc>
      </w:tr>
      <w:tr>
        <w:trPr/>
        <w:tc>
          <w:tcPr>
            <w:tcW w:w="3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 тыс.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 034,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 85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85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 734,9</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0.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2.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3.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4.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5.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6.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Мониторинг реализации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отчету о реализации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pPr>
      <w:r>
        <w:rPr>
          <w:rFonts w:cs="Times New Roman" w:ascii="Times New Roman" w:hAnsi="Times New Roman"/>
          <w:sz w:val="28"/>
          <w:szCs w:val="28"/>
        </w:rPr>
        <w:tab/>
        <w:t>29.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30.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1 «Капитальный ремонт многоквартирных жилых домов на территории ЗАТО Озерный  и их инженерной инфраструктуры» и Подпрограммы 2  «Развитие и благоустройство ЗАТО Озерный Тверской области» при решении задачи 2 «Ответственность жителей ЗАТО Озерный за состоянии территории» путем подготовки и публичной публикации материалов и документации на проведение работ, публикации и предоставления информации необходимой для качественной и своевременного выполнения предусмотренных мероприятий Программы.</w:t>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31.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32.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техногенные и экологические р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3.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2420" w:type="dxa"/>
        <w:jc w:val="left"/>
        <w:tblInd w:w="0" w:type="dxa"/>
        <w:tblLayout w:type="fixed"/>
        <w:tblCellMar>
          <w:top w:w="0" w:type="dxa"/>
          <w:left w:w="108" w:type="dxa"/>
          <w:bottom w:w="0" w:type="dxa"/>
          <w:right w:w="108" w:type="dxa"/>
        </w:tblCellMar>
      </w:tblPr>
      <w:tblGrid>
        <w:gridCol w:w="433"/>
        <w:gridCol w:w="449"/>
        <w:gridCol w:w="438"/>
        <w:gridCol w:w="398"/>
        <w:gridCol w:w="398"/>
        <w:gridCol w:w="499"/>
        <w:gridCol w:w="499"/>
        <w:gridCol w:w="394"/>
        <w:gridCol w:w="394"/>
        <w:gridCol w:w="397"/>
        <w:gridCol w:w="398"/>
        <w:gridCol w:w="398"/>
        <w:gridCol w:w="398"/>
        <w:gridCol w:w="398"/>
        <w:gridCol w:w="380"/>
        <w:gridCol w:w="380"/>
        <w:gridCol w:w="395"/>
        <w:gridCol w:w="380"/>
        <w:gridCol w:w="380"/>
        <w:gridCol w:w="380"/>
        <w:gridCol w:w="380"/>
        <w:gridCol w:w="380"/>
        <w:gridCol w:w="380"/>
        <w:gridCol w:w="380"/>
        <w:gridCol w:w="5792"/>
        <w:gridCol w:w="1113"/>
        <w:gridCol w:w="1220"/>
        <w:gridCol w:w="1118"/>
        <w:gridCol w:w="1173"/>
        <w:gridCol w:w="1165"/>
        <w:gridCol w:w="1133"/>
      </w:tblGrid>
      <w:tr>
        <w:trPr>
          <w:trHeight w:val="1032" w:hRule="atLeast"/>
        </w:trPr>
        <w:tc>
          <w:tcPr>
            <w:tcW w:w="43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22"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к  Постановлению администрации ЗАТО Озерный Тверской области от 06.06.2022 г. № 121</w:t>
            </w:r>
          </w:p>
        </w:tc>
      </w:tr>
      <w:tr>
        <w:trPr>
          <w:trHeight w:val="12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22"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муниципальной программе "Жилищно-коммунальное хозяйство и энергетика ЗАТО Озерный Тверской области"                                                                                   на 2022-2024 годы</w:t>
            </w:r>
          </w:p>
        </w:tc>
      </w:tr>
      <w:tr>
        <w:trPr>
          <w:trHeight w:val="39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348"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Жилищно-коммунальное хозяйство и энергетика ЗАТО Озерный Тверской области" на 2022-2024 годы</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5095"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98"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Жилищно-коммунальное хозяйство и энергетика ЗАТО Озерный Тверской области" на 2022-2024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Жилищно-коммунальное хозяйство и энергетика ЗАТО Озерный Тверской области" на 2022-2024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76"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3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70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511"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ы реализации программы</w:t>
            </w:r>
          </w:p>
        </w:tc>
        <w:tc>
          <w:tcPr>
            <w:tcW w:w="22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е (суммарное) значение показателя</w:t>
            </w:r>
          </w:p>
        </w:tc>
      </w:tr>
      <w:tr>
        <w:trPr>
          <w:trHeight w:val="708"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w:t>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раздел</w:t>
            </w:r>
          </w:p>
        </w:tc>
        <w:tc>
          <w:tcPr>
            <w:tcW w:w="3932"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7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2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72" w:hRule="atLeast"/>
        </w:trPr>
        <w:tc>
          <w:tcPr>
            <w:tcW w:w="43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92"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Жилищно-коммунальное хозяйство и энергетика ЗАТО Озерный Тверской области" на 2022-2024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034,9</w:t>
            </w:r>
          </w:p>
        </w:tc>
        <w:tc>
          <w:tcPr>
            <w:tcW w:w="111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7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6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734,9</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3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программы  </w:t>
            </w:r>
            <w:r>
              <w:rPr>
                <w:rFonts w:eastAsia="Times New Roman" w:cs="Times New Roman" w:ascii="Times New Roman" w:hAnsi="Times New Roman"/>
                <w:color w:val="000000"/>
                <w:sz w:val="24"/>
                <w:szCs w:val="24"/>
                <w:lang w:eastAsia="ru-RU"/>
              </w:rPr>
              <w:t xml:space="preserve">"Обеспечение комфортных условий проживания, повышение качества и условий жизни населения на территории ЗАТО Озерный Тверской области в сфере жилищно-коммунального хозяйства"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Удовлетворенность населения жилищно-коммунальными услугам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лучшение благоустроенности среды проживания граждан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рограмма 1 "Организация осуществления капитального ремонта многоквартирных жилых домов на территории ЗАТО Озерный и их инженерной инфраструктуры"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2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3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 xml:space="preserve"> "Повышение надежности внутренних сетей горячего водоснабжения и теплоснабжения МКД"</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Снижение теплопотерь на участках подачи тепл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Снижение аварийно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3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инженерных сете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инженерных сетей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Организация работы с жителями многоквартирных жилых домов об экономии энергетических ресурс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оведенных общедомов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расхода энергоресурсов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58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Капитальный ремонт и ремонт элементов многоквартирных домов"</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Количество отремонтированных капитальным ремонтом элементов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довлетворенность жителей условиями прожи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12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элемент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элементов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ивлечение собственников жилых помещений к участию в комиссиях по приемке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нятых в эксплуатацию объектов законченных капитальным ремонто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оведенных проверок в рамках муниципального жилищного контроля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азвитие и благоустройство ЗАТО Озерный Тверской области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22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034,9</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7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734,9</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Повышение уровня внешнего благоустройства, создание комфортных условий для проживания граждан"</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34,9</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0,0</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8,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Содержание территории ЗАТО Озерный в нормативном состоян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00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величение степени благоустроенности территорий общего пользования и отдыха детей и взрослых"</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7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зеленение территорий общего пользования (посадка деревьев и кустарников, устройство газонов, вырубка сухостоя и прореживание кустарник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6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анитарного состоя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sz w:val="24"/>
                <w:szCs w:val="24"/>
                <w:lang w:eastAsia="ru-RU"/>
              </w:rPr>
              <w:t>Показатель 2</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Благоустройство улиц, площадей и мест отдых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2 "Благоустройство территорий детских и спортивных площад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благоустройств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3 "Содержание наружного электроосвещения, в том числе затраты на электроэнергию"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01,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401,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Обеспечение безопасности нахождения граждан на улице в темное время сут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50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энергоресурс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4 "Наружное оформление территории ЗАТО Озерный в период проведения праздников, организация праздничных мероприятий"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1,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1,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иобретение элементов для праздничного оформления территории многоразового ис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0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color w:val="000000"/>
                <w:sz w:val="24"/>
                <w:szCs w:val="24"/>
                <w:lang w:eastAsia="ru-RU"/>
              </w:rPr>
              <w:t>Показатель 2</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5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21,9</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21,9</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2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апитальный ремонт дворовой территории многоквартирного дома с целью формирования комфортной городской среды по адресу: Тверская область, ЗАТО Озерный, ул. Московская, д. 8"</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стройство наружного освещения площадок для сбора ТБО"</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7</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9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3 "Обустройство мест отдыха жителей ЗАТО Озерный: установка скамеек, посадка деревьев и кустарник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6 "Разработка проектной документации с целью реализации Федерального проекта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азработ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еализов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S</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7 "Реализация программ по поддержке местных инициатив в Тверской области, устройство детской игровой площадки по ул. Советская в районе домов №2 и №4"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5,2</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5,2</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0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F</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8 "Субсидия на поддержку муниципальных программ формирования современ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38,9</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38,9</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0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9 "Субсидии местным бюджетам на реализацию программ по поддержке местных инициатив в Тверской области"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6,9</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6,9</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Ответственность жителей ЗАТО Озерный за состояние территории ЗАТО Озерный"</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риведение территории ЗАТО Озерный в нормативное состояни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меньшение расхода бюджета на мероприятия связанные с очисткой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9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2.001 "Санитарная очистка территорий общего пользования, ликвидация стихийных свал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04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отвечающей санитарно-эпидемиологическим и нормативным требованиям содержа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3 "Уменьшение колическтва стихийных свал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ивлечение трудовых коллективов ЗАТО Озерный к поддержанию порядка на территориях общего пользовани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влеченных трудовых коллектив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приведенная в нормативное состояние трудовыми коллективами"</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i/>
      <w:i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1">
    <w:name w:val="xl8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Xl111">
    <w:name w:val="xl111"/>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16:00Z</dcterms:created>
  <dc:creator>USER123</dc:creator>
  <dc:description/>
  <cp:keywords/>
  <dc:language>en-US</dc:language>
  <cp:lastModifiedBy>Администрация ЗАТО Озерный</cp:lastModifiedBy>
  <cp:lastPrinted>2021-01-14T15:30:00Z</cp:lastPrinted>
  <dcterms:modified xsi:type="dcterms:W3CDTF">2022-06-17T13:10:00Z</dcterms:modified>
  <cp:revision>9</cp:revision>
  <dc:subject/>
  <dc:title/>
</cp:coreProperties>
</file>